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.: 41040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19955</wp:posOffset>
                </wp:positionH>
                <wp:positionV relativeFrom="paragraph">
                  <wp:posOffset>-575945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45.35pt;mso-position-vertical-relative:text;margin-left:371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</w:rPr>
                      </w:pPr>
                      <w:r>
                        <w:rPr>
                          <w:b/>
                          <w:sz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V-B.Tech. I-Semester Supplementary Examinations, May 2003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SATELLITE COMMUNICA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(Common to Electronics and Communication Engineering and Electronics and Telematics)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.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</w:t>
        <w:tab/>
        <w:t>Discuss in detail the various operational centers of ISRO and their responsibilities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</w:t>
        <w:tab/>
        <w:t>What are the orbital parameters required to determine a satellite’s orbit? Name and explain them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</w:t>
        <w:tab/>
        <w:t>What is tracking? Explain how tracking is implemented in satellite? Write the effects when there is no tracking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Why different frequencies are used for uplink and down link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erive an expression for C/N ratio in terms of the figure of merit of an earth station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</w:t>
        <w:tab/>
        <w:t>Explain the Frequency Division Multiple Access of Satellite System with one example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  <w:t>Explain what is meant by full interconnectivity in connection with satellite switched TDMA. With four beams, how many switch modes would be required for full interconnectivity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</w:t>
        <w:tab/>
        <w:t>Explain the monitoring and control requirements for earth station equipments?  Why is it necessary to have these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Draw the block diagram of earth station neatly and explain each block in detai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@@@@@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.: 41040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19955</wp:posOffset>
                </wp:positionH>
                <wp:positionV relativeFrom="paragraph">
                  <wp:posOffset>-575945</wp:posOffset>
                </wp:positionV>
                <wp:extent cx="808990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45.35pt;mso-position-vertical-relative:text;margin-left:371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</w:rPr>
                      </w:pPr>
                      <w:r>
                        <w:rPr>
                          <w:b/>
                          <w:sz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V-B.Tech. I-Semester Supplementary Examinations, May 2003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SATELLITE COMMUNICA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(Common to Electronics and Communication Engineering and Electronics and Telematics)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.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1.</w:t>
        <w:tab/>
        <w:t>Explain in detail about India’s participation in other International communications satellite system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 xml:space="preserve">Name the orbital aspects  which are of importance in synchronous  satellite </w:t>
      </w:r>
    </w:p>
    <w:p>
      <w:pPr>
        <w:pStyle w:val="Normal"/>
        <w:ind w:firstLine="720"/>
        <w:jc w:val="both"/>
        <w:rPr/>
      </w:pPr>
      <w:r>
        <w:rPr/>
        <w:t xml:space="preserve">communication. Explain  these aspects .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left="720" w:hanging="720"/>
        <w:jc w:val="both"/>
        <w:rPr/>
      </w:pPr>
      <w:r>
        <w:rPr/>
        <w:t>3.</w:t>
        <w:tab/>
        <w:t>Describe in detail about various control signals generated when telemetry is done, with neat block diagram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Derive the general link design equation for a satellite and prove that a large G/T ratio provides better C/N ratio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A satellite at a distance of 36,000 km from earth radiates a power of 5W from an antenna with a gain of 16 dB.  Find the power received by an earth station antenna with a gain of 45 dB.  Operating frequency is 11 GHz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</w:t>
        <w:tab/>
        <w:t>Explain the Time Division Multiple Access of Satellite System with one example.</w:t>
      </w:r>
    </w:p>
    <w:p>
      <w:pPr>
        <w:pStyle w:val="TextBodyIndent"/>
        <w:tabs>
          <w:tab w:val="clear" w:pos="180"/>
          <w:tab w:val="clear" w:pos="360"/>
        </w:tabs>
        <w:ind w:left="0" w:hanging="0"/>
        <w:rPr/>
      </w:pPr>
      <w:r>
        <w:rPr/>
      </w:r>
    </w:p>
    <w:p>
      <w:pPr>
        <w:pStyle w:val="TextBodyIndent"/>
        <w:tabs>
          <w:tab w:val="clear" w:pos="180"/>
          <w:tab w:val="clear" w:pos="360"/>
        </w:tabs>
        <w:ind w:left="720" w:hanging="720"/>
        <w:rPr/>
      </w:pPr>
      <w:r>
        <w:rPr/>
        <w:t>6.a)</w:t>
        <w:tab/>
        <w:t>Distinguish between bandwidth-limited and power-limited operation as applied to an FDMA network.</w:t>
      </w:r>
    </w:p>
    <w:p>
      <w:pPr>
        <w:pStyle w:val="TextBodyIndent"/>
        <w:numPr>
          <w:ilvl w:val="0"/>
          <w:numId w:val="1"/>
        </w:numPr>
        <w:tabs>
          <w:tab w:val="clear" w:pos="180"/>
          <w:tab w:val="clear" w:pos="360"/>
        </w:tabs>
        <w:ind w:left="720" w:hanging="540"/>
        <w:rPr/>
      </w:pPr>
      <w:r>
        <w:rPr/>
        <w:t>The downlink losses for a satellite circuit  are 196 dB. The earth station G/T ratio is 35 dB/K and the received C/T ratio is –138 dBW/K. Calculate  the satellite EIRP.</w:t>
      </w:r>
    </w:p>
    <w:p>
      <w:pPr>
        <w:pStyle w:val="TextBodyIndent"/>
        <w:tabs>
          <w:tab w:val="clear" w:pos="180"/>
          <w:tab w:val="clear" w:pos="360"/>
        </w:tabs>
        <w:ind w:left="0" w:hanging="0"/>
        <w:rPr/>
      </w:pPr>
      <w:r>
        <w:rPr/>
      </w:r>
    </w:p>
    <w:p>
      <w:pPr>
        <w:pStyle w:val="TextBodyIndent"/>
        <w:tabs>
          <w:tab w:val="clear" w:pos="180"/>
          <w:tab w:val="clear" w:pos="360"/>
        </w:tabs>
        <w:ind w:left="0" w:hanging="0"/>
        <w:rPr/>
      </w:pPr>
      <w:r>
        <w:rPr/>
        <w:t>7.</w:t>
        <w:tab/>
        <w:t>What is a VSAT?  Explain the operational characteristics of VSATs.</w:t>
      </w:r>
    </w:p>
    <w:p>
      <w:pPr>
        <w:pStyle w:val="TextBodyIndent"/>
        <w:tabs>
          <w:tab w:val="clear" w:pos="180"/>
          <w:tab w:val="clear" w:pos="360"/>
        </w:tabs>
        <w:ind w:left="0" w:hanging="0"/>
        <w:rPr/>
      </w:pPr>
      <w:r>
        <w:rPr/>
      </w:r>
    </w:p>
    <w:p>
      <w:pPr>
        <w:pStyle w:val="Normal"/>
        <w:ind w:left="720" w:hanging="720"/>
        <w:rPr/>
      </w:pPr>
      <w:r>
        <w:rPr/>
        <w:t>8.</w:t>
        <w:tab/>
        <w:t>Explain various function of satellite earth station when the satellite rotates in its orbit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@@@@@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. :41040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19955</wp:posOffset>
                </wp:positionH>
                <wp:positionV relativeFrom="paragraph">
                  <wp:posOffset>-575945</wp:posOffset>
                </wp:positionV>
                <wp:extent cx="808990" cy="808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45.35pt;mso-position-vertical-relative:text;margin-left:371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</w:rPr>
                      </w:pPr>
                      <w:r>
                        <w:rPr>
                          <w:b/>
                          <w:sz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V-B.Tech. I-Semester Supplementary Examinations, May 2003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SATELLITE COMMUNICA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(Common to Electronics and Communication Engineering and Electronics and Telematics)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.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/>
      </w:pPr>
      <w:r>
        <w:rPr/>
        <w:t>1.</w:t>
        <w:tab/>
        <w:t>List the various advantages and  disadvantages  of  satellite  communication. Explain the  various reasons for preferring  satellites than optical fibers which are providing very  high bandwid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 xml:space="preserve">What is meant by look angles? Explain them with reference to  a geostationary </w:t>
      </w:r>
    </w:p>
    <w:p>
      <w:pPr>
        <w:pStyle w:val="Normal"/>
        <w:ind w:firstLine="720"/>
        <w:rPr/>
      </w:pPr>
      <w:r>
        <w:rPr/>
        <w:t>satellit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</w:t>
        <w:tab/>
        <w:t>With neat block diagram explain the operation of communication subsystem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What are the different reasons for the difference in uplink and downlink frequencies.</w:t>
        <w:tab/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A satellite downlink at 12 GHz operates with a transmit power of 6W and an antenna gain of 48.2 dBW calculate EIRP in dBW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</w:t>
        <w:tab/>
        <w:t>Compare the performance of TDMA and FDMA</w:t>
      </w:r>
    </w:p>
    <w:p>
      <w:pPr>
        <w:pStyle w:val="TextBodyIndent"/>
        <w:tabs>
          <w:tab w:val="clear" w:pos="180"/>
          <w:tab w:val="clear" w:pos="360"/>
        </w:tabs>
        <w:ind w:left="0" w:hanging="0"/>
        <w:rPr/>
      </w:pPr>
      <w:r>
        <w:rPr/>
      </w:r>
    </w:p>
    <w:p>
      <w:pPr>
        <w:pStyle w:val="TextBodyIndent"/>
        <w:tabs>
          <w:tab w:val="clear" w:pos="180"/>
          <w:tab w:val="clear" w:pos="360"/>
        </w:tabs>
        <w:ind w:left="720" w:hanging="720"/>
        <w:rPr/>
      </w:pPr>
      <w:r>
        <w:rPr/>
        <w:t>6.</w:t>
        <w:tab/>
        <w:t xml:space="preserve">What is the function of the burst – code word and the carrier and bit-timing recovery channel in TDMA burst ? . What is frame efficiency of a TDM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</w:t>
        <w:tab/>
        <w:t>What is a mobile earth station? Explain the applications of mobile earth station?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 xml:space="preserve">Analyse the earth environment for selecting the antenna site for transmission and reception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@@@@@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.: 41040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19955</wp:posOffset>
                </wp:positionH>
                <wp:positionV relativeFrom="paragraph">
                  <wp:posOffset>-575945</wp:posOffset>
                </wp:positionV>
                <wp:extent cx="808990" cy="808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45.35pt;mso-position-vertical-relative:text;margin-left:371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</w:rPr>
                      </w:pPr>
                      <w:r>
                        <w:rPr>
                          <w:b/>
                          <w:sz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V-B.Tech. I-Semester Supplementary Examinations, May 2003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SATELLITE COMMUNICA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(Common to Electronics and Communication Engineering and Electronics and Telematics)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.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1.</w:t>
        <w:tab/>
        <w:t>Prove that for covering the globe three communication satellites would be sufficient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</w:t>
        <w:tab/>
        <w:t>Explain as to how the location of a satellite in an orbit is carried out with respect to earth?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</w:t>
        <w:tab/>
        <w:t>Why lens antennas are preferred for satellite communication, explain in detail. Explain the function of lens antenn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Explain the following terms:</w:t>
      </w:r>
    </w:p>
    <w:p>
      <w:pPr>
        <w:pStyle w:val="Normal"/>
        <w:jc w:val="both"/>
        <w:rPr/>
      </w:pPr>
      <w:r>
        <w:rPr/>
        <w:tab/>
        <w:t xml:space="preserve">i) Link reliability </w:t>
        <w:tab/>
        <w:t>ii) CCIR model for rain alternation</w:t>
      </w:r>
    </w:p>
    <w:p>
      <w:pPr>
        <w:pStyle w:val="Normal"/>
        <w:jc w:val="both"/>
        <w:rPr/>
      </w:pPr>
      <w:r>
        <w:rPr/>
        <w:tab/>
        <w:t xml:space="preserve">iii) Figure of merit </w:t>
        <w:tab/>
        <w:t>iv) Noise temperature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iscuss various parameters involved in link calculations and link budge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</w:t>
        <w:tab/>
        <w:t>Explain the Code Division Multiplexing. Discuss the frequency hopping CDMA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  <w:t>A fully connected TDMA network consists of 30 earth stations. There are 400            one-way links with 0.4 erlang, and the rest have 0.2 erlang. Find the number of      preassigned channels for the network required to provide a 0.01 grade of service.</w:t>
      </w:r>
    </w:p>
    <w:p>
      <w:pPr>
        <w:pStyle w:val="TextBodyIndent"/>
        <w:tabs>
          <w:tab w:val="clear" w:pos="180"/>
          <w:tab w:val="clear" w:pos="360"/>
        </w:tabs>
        <w:ind w:left="0" w:hanging="0"/>
        <w:rPr/>
      </w:pPr>
      <w:r>
        <w:rPr/>
      </w:r>
    </w:p>
    <w:p>
      <w:pPr>
        <w:pStyle w:val="TextBodyIndent"/>
        <w:tabs>
          <w:tab w:val="clear" w:pos="180"/>
          <w:tab w:val="clear" w:pos="360"/>
        </w:tabs>
        <w:ind w:left="720" w:hanging="720"/>
        <w:rPr/>
      </w:pPr>
      <w:r>
        <w:rPr/>
        <w:t>7.</w:t>
        <w:tab/>
        <w:t>What are various aspects considered in the design of large antennas?  Explain in detail.</w:t>
      </w:r>
    </w:p>
    <w:p>
      <w:pPr>
        <w:pStyle w:val="TextBodyIndent"/>
        <w:tabs>
          <w:tab w:val="clear" w:pos="180"/>
          <w:tab w:val="clear" w:pos="360"/>
        </w:tabs>
        <w:ind w:left="540" w:hanging="360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Classify the various types of Earth Stations? Explain in detai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@@@@@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lowerLetter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180" w:leader="none"/>
        <w:tab w:val="left" w:pos="360" w:leader="none"/>
      </w:tabs>
      <w:ind w:left="720" w:hanging="54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2T05:13:00Z</dcterms:created>
  <dc:creator>uedep1</dc:creator>
  <dc:description/>
  <dc:language>en-US</dc:language>
  <cp:lastModifiedBy>DE</cp:lastModifiedBy>
  <dcterms:modified xsi:type="dcterms:W3CDTF">2003-05-10T06:48:00Z</dcterms:modified>
  <cp:revision>54</cp:revision>
  <dc:subject/>
  <dc:title/>
</cp:coreProperties>
</file>